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Záměru projektu stavby „Modernizace seřaďovacího nádraží Nymburk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10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Modernizace seřaďovacího nádraží Nymburk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áměr projektu stavby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6-19T13:59:00Z</cp:lastPrinted>
  <dcterms:modified xsi:type="dcterms:W3CDTF">2020-06-19T11:59:00Z</dcterms:modified>
  <cp:revision>17</cp:revision>
  <dc:subject/>
  <dc:title>Váš dopis zn</dc:title>
</cp:coreProperties>
</file>